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ggysue.arj - Peggy Sue, Buddy 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ancois D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